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644"/>
        <w:gridCol w:w="796"/>
        <w:gridCol w:w="1440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ÄNAVAVALGUSTUS ja KANALISATSIOONIPUMPLATE VÄLISVÕ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änavavalgustuse jaotuskilp JK-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t. jooni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änavavalgustuse kaitsmekilp JK-V2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laritega 3 x gG 6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P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et.postile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änavavalgustuse kaablite harukarp X1</w:t>
            </w:r>
          </w:p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xAXPK4G16+PPJ3G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et.postile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Kaabel AXPK4G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AXPK4G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130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KaabelL PPJ3G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PJ3G2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80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Kaabel ELK 3G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ELK 3G2,5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Bet.postidele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Juhe PK16 KORO H07V-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K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Rippkeerdkaabel AMKA3x16+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6"/>
              </w:rPr>
              <w:t>AMKA3x16+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70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Kaablimärkelint elektrikaabl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700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Kaablikaitsetoru  B-jäikusklass  Ø5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34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Tänavavalgusti</w:t>
            </w:r>
          </w:p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PHILIPS  IRIDIUM SGS252 1xSON-T70W I CR GB GR SP P2</w:t>
            </w:r>
          </w:p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ON-TPP70W; 6600 lm; 81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723900" cy="723900"/>
                  <wp:effectExtent l="0" t="0" r="0" b="0"/>
                  <wp:docPr id="1" name="produkt_bild_d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ukt_bild_d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0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Tänavavalgusti</w:t>
            </w:r>
          </w:p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Philips  Malaga SGS101 1xSON-TPP50W CON 3P-UK</w:t>
            </w:r>
          </w:p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ON-TPP50W; 4400 lm; 60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732790" cy="732790"/>
                  <wp:effectExtent l="0" t="0" r="0" b="0"/>
                  <wp:docPr id="2" name="Family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mily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5 m astmeline pargipost nt. Tehomet A205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m  sirge tsingitud koonuspost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Cs w:val="16"/>
              </w:rPr>
              <w:t>nt. Tehomet B108, jala d=163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34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Valgusti konsool L=600 mm betoonpostile koos kinnituselementidega, Nt. Tehomet 11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6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Jalused 5 m postile koos kinnituskomplektiga</w:t>
            </w:r>
          </w:p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nt. Reikäbetoni RBJ-2,5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6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Jalused 8 m postile koos kinnituskomplektiga</w:t>
            </w:r>
          </w:p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nt. Reikäbetoni RBJ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34 k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ambi mastikomplekt, nt. SV15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k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Vertikaalmaandus 30 oo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4 k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soleeritud isolatsiooni läbistav klemm 16 Al/ 2,5 Cu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t. SLIP 12.01 10-50 Al/Cu – 1,5-50 Al/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61670" cy="6667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lemm AMKA PEN/ valgusti N: 25 AL/ 2,5Cu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t. SLIP 22.127 25-95Al/ 1,5-70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61670" cy="6616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soleerimata klemm maandusjuhile Al16/ Cu16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t. SL4.26 Al/Cu16-120 – Cu16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61670" cy="6616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MKA ankruklamber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t. SO 3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61670" cy="6616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MKA kandeklamber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t. SO 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61670" cy="6616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andekonks raudbetoonmastile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t. SOT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61670" cy="6616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õpukonks raudbetoonmast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andaazikomplekt betoonmastile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Nt. COT37 + COT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61670" cy="6616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 k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et. kaitserenn L=2,2 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AXPK4G16 kaitseks betoonpost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et. kaitserenn L=2,2 m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(AXPK4G16) kaitseks betoonpost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aabli  ülesviigu paigalduskomplekt betoonpost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k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*- Materjale võib asendada samaväärsetega</w:t>
      </w:r>
    </w:p>
    <w:sectPr>
      <w:headerReference w:type="default" r:id="rId11"/>
      <w:footerReference w:type="default" r:id="rId12"/>
      <w:type w:val="nextPage"/>
      <w:pgSz w:w="11906" w:h="16838"/>
      <w:pgMar w:left="1701" w:right="493" w:gutter="0" w:header="567" w:top="623" w:footer="284" w:bottom="567"/>
      <w:pgBorders w:display="allPages" w:offsetFrom="text"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1414"/>
      <w:gridCol w:w="732"/>
      <w:gridCol w:w="3251"/>
      <w:gridCol w:w="1264"/>
      <w:gridCol w:w="722"/>
      <w:gridCol w:w="903"/>
    </w:tblGrid>
    <w:tr>
      <w:trPr>
        <w:trHeight w:val="550" w:hRule="atLeast"/>
        <w:cantSplit w:val="true"/>
      </w:trPr>
      <w:tc>
        <w:tcPr>
          <w:tcW w:w="3612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020445" cy="65024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40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409102-EL </w:t>
          </w:r>
        </w:p>
      </w:tc>
    </w:tr>
    <w:tr>
      <w:trPr>
        <w:trHeight w:val="501" w:hRule="atLeast"/>
        <w:cantSplit w:val="true"/>
      </w:trPr>
      <w:tc>
        <w:tcPr>
          <w:tcW w:w="3612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</w:r>
        </w:p>
      </w:tc>
      <w:tc>
        <w:tcPr>
          <w:tcW w:w="6140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b w:val="false"/>
              <w:b w:val="false"/>
              <w:bCs/>
              <w:sz w:val="18"/>
              <w:szCs w:val="18"/>
            </w:rPr>
          </w:pPr>
          <w:r>
            <w:rPr>
              <w:b w:val="false"/>
              <w:bCs/>
              <w:sz w:val="18"/>
              <w:szCs w:val="18"/>
            </w:rPr>
            <w:t>UULU TÖÖSTUSALA</w:t>
          </w:r>
        </w:p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b w:val="false"/>
              <w:bCs/>
              <w:sz w:val="18"/>
              <w:szCs w:val="18"/>
            </w:rPr>
            <w:t>TEHNOVÕRKUDE JA JUURDEPÄÄSUTEEDE PÕHIPROJEKT</w:t>
          </w:r>
        </w:p>
      </w:tc>
    </w:tr>
    <w:tr>
      <w:trPr>
        <w:trHeight w:val="470" w:hRule="atLeast"/>
        <w:cantSplit w:val="true"/>
      </w:trPr>
      <w:tc>
        <w:tcPr>
          <w:tcW w:w="1466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PROJEKTIJUHT</w:t>
          </w:r>
        </w:p>
      </w:tc>
      <w:tc>
        <w:tcPr>
          <w:tcW w:w="1414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A. LENSMENT</w:t>
          </w:r>
        </w:p>
      </w:tc>
      <w:tc>
        <w:tcPr>
          <w:tcW w:w="732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 w:val="false"/>
              <w:b w:val="false"/>
              <w:bCs/>
              <w:sz w:val="18"/>
              <w:szCs w:val="18"/>
            </w:rPr>
          </w:pPr>
          <w:r>
            <w:rPr>
              <w:b w:val="false"/>
              <w:bCs/>
              <w:sz w:val="18"/>
              <w:szCs w:val="18"/>
            </w:rPr>
            <w:t>ELEKTRI VÄLISVÕRGUD</w:t>
          </w:r>
        </w:p>
      </w:tc>
      <w:tc>
        <w:tcPr>
          <w:tcW w:w="126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AADIUM</w:t>
          </w:r>
        </w:p>
      </w:tc>
      <w:tc>
        <w:tcPr>
          <w:tcW w:w="722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EHT</w:t>
          </w:r>
        </w:p>
      </w:tc>
      <w:tc>
        <w:tcPr>
          <w:tcW w:w="90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EHTI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PROJEKTEERIS</w:t>
          </w:r>
        </w:p>
      </w:tc>
      <w:tc>
        <w:tcPr>
          <w:tcW w:w="1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134" w:firstLine="134"/>
            <w:rPr>
              <w:sz w:val="16"/>
              <w:szCs w:val="16"/>
            </w:rPr>
          </w:pPr>
          <w:r>
            <w:rPr>
              <w:sz w:val="16"/>
              <w:szCs w:val="16"/>
            </w:rPr>
            <w:t>A. KORJUS</w:t>
          </w:r>
        </w:p>
      </w:tc>
      <w:tc>
        <w:tcPr>
          <w:tcW w:w="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126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P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1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PÕHIMATERJALIDE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/>
            <w:t>LOETELU</w:t>
          </w:r>
        </w:p>
      </w:tc>
      <w:tc>
        <w:tcPr>
          <w:tcW w:w="2889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ÄRNU EKE PROJEKT AS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ÕHTU PÕIK 3, PÄRNU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445 9810; FAX 445 9820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e-mail   pekep@pekep.ee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1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2889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1414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732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ind w:right="-182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01.2010</w:t>
          </w:r>
        </w:p>
      </w:tc>
      <w:tc>
        <w:tcPr>
          <w:tcW w:w="325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2889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"/>
      <w:gridCol w:w="4731"/>
      <w:gridCol w:w="1232"/>
      <w:gridCol w:w="603"/>
      <w:gridCol w:w="804"/>
      <w:gridCol w:w="1425"/>
    </w:tblGrid>
    <w:tr>
      <w:trPr>
        <w:trHeight w:val="680" w:hRule="atLeast"/>
      </w:trPr>
      <w:tc>
        <w:tcPr>
          <w:tcW w:w="72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JRK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NR</w:t>
          </w:r>
        </w:p>
      </w:tc>
      <w:tc>
        <w:tcPr>
          <w:tcW w:w="473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NIMETUS JA TEHNILISED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NDMED</w:t>
          </w:r>
        </w:p>
      </w:tc>
      <w:tc>
        <w:tcPr>
          <w:tcW w:w="1232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ÜÜP</w:t>
          </w:r>
        </w:p>
      </w:tc>
      <w:tc>
        <w:tcPr>
          <w:tcW w:w="60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P</w:t>
          </w:r>
        </w:p>
      </w:tc>
      <w:tc>
        <w:tcPr>
          <w:tcW w:w="804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KOGUS</w:t>
          </w:r>
        </w:p>
      </w:tc>
      <w:tc>
        <w:tcPr>
          <w:tcW w:w="1425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MÄRK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sz w:val="18"/>
      <w:szCs w:val="18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sz w:val="18"/>
      <w:szCs w:val="18"/>
    </w:rPr>
  </w:style>
  <w:style w:type="character" w:styleId="WW8Num26z0">
    <w:name w:val="WW8Num26z0"/>
    <w:qFormat/>
    <w:rPr>
      <w:sz w:val="18"/>
      <w:szCs w:val="18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>
      <w:sz w:val="18"/>
      <w:szCs w:val="18"/>
    </w:rPr>
  </w:style>
  <w:style w:type="character" w:styleId="WW8Num31z0">
    <w:name w:val="WW8Num31z0"/>
    <w:qFormat/>
    <w:rPr>
      <w:sz w:val="18"/>
      <w:szCs w:val="18"/>
    </w:rPr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>
      <w:sz w:val="18"/>
      <w:szCs w:val="18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sz w:val="18"/>
      <w:szCs w:val="18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sz w:val="18"/>
      <w:szCs w:val="18"/>
    </w:rPr>
  </w:style>
  <w:style w:type="character" w:styleId="WW8Num42z0">
    <w:name w:val="WW8Num42z0"/>
    <w:qFormat/>
    <w:rPr>
      <w:sz w:val="18"/>
      <w:szCs w:val="18"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45z0">
    <w:name w:val="WW8Num45z0"/>
    <w:qFormat/>
    <w:rPr>
      <w:sz w:val="18"/>
      <w:szCs w:val="18"/>
    </w:rPr>
  </w:style>
  <w:style w:type="character" w:styleId="WW8Num46z0">
    <w:name w:val="WW8Num46z0"/>
    <w:qFormat/>
    <w:rPr>
      <w:sz w:val="18"/>
      <w:szCs w:val="18"/>
    </w:rPr>
  </w:style>
  <w:style w:type="character" w:styleId="WW8Num47z0">
    <w:name w:val="WW8Num47z0"/>
    <w:qFormat/>
    <w:rPr>
      <w:sz w:val="18"/>
      <w:szCs w:val="18"/>
    </w:rPr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sz w:val="18"/>
      <w:szCs w:val="18"/>
    </w:rPr>
  </w:style>
  <w:style w:type="character" w:styleId="Liguvaikefont">
    <w:name w:val="Lõigu vaikefont"/>
    <w:qFormat/>
    <w:rPr/>
  </w:style>
  <w:style w:type="character" w:styleId="FooterChar">
    <w:name w:val="Footer Char"/>
    <w:basedOn w:val="Liguvaikefont"/>
    <w:qFormat/>
    <w:rPr>
      <w:b/>
    </w:rPr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0:00Z</dcterms:created>
  <dc:creator>Teet Aava</dc:creator>
  <dc:description/>
  <cp:keywords/>
  <dc:language>en-US</dc:language>
  <cp:lastModifiedBy>signe</cp:lastModifiedBy>
  <cp:lastPrinted>2010-02-16T08:37:00Z</cp:lastPrinted>
  <dcterms:modified xsi:type="dcterms:W3CDTF">2010-02-17T11:50:00Z</dcterms:modified>
  <cp:revision>2</cp:revision>
  <dc:subject/>
  <dc:title>SÜSTEEM SV1</dc:title>
</cp:coreProperties>
</file>