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1340"/>
        <w:gridCol w:w="1340"/>
        <w:gridCol w:w="460"/>
        <w:gridCol w:w="1340"/>
        <w:gridCol w:w="1340"/>
        <w:gridCol w:w="460"/>
        <w:gridCol w:w="1340"/>
        <w:gridCol w:w="1340"/>
      </w:tblGrid>
      <w:tr>
        <w:trPr>
          <w:trHeight w:val="2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828.8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49.69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92.1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30.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346.4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98.59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97.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65.47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89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31.2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343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99.10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66.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81.2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90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36.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92.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06.73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35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7.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91.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42.4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43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14.48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29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9.8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83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09.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91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22.46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28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9.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80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01.8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38.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30.84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26.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02.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69.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61.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086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39.06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24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02.4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30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36.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99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21.24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26.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4.7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37.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11.3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03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26.23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29.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79.5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40.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96.6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07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42.54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45.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57.9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44.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80.7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08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43.22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46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57.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49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56.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21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40.20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48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56.5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54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40.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25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43.56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50.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57.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53.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37.8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46.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40.34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21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77.5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53.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34.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48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40.18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21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76.4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51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35.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64.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38.69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16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7.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49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36.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68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38.29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15.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01.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13.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41.4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71.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37.82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12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13.3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04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42.8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74.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37.56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10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18.2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99.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43.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92.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34.10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02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44.9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88.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44.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03.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48.24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00.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51.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77.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45.6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89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50.24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15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6.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64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53.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87.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53.74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701.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7.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61.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53.5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85.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55.66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91.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7.8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44.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56.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85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56.11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72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8.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18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61.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95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63.44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47.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9.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10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62.7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96.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63.51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44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00.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10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62.7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83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58.22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24.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04.4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90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65.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83.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59.16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28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22.4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74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68.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83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61.89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28.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24.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76.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68.7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82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62.22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30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34.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86.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01.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79.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62.85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37.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61.4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98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41.2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85.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69.16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36.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61.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44.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72.5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88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83.18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19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81.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26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75.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89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1.34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19.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80.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92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80.4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93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10.85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11.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83.9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78.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82.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97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31.42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19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79.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69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83.7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97.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31.51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608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84.8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51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86.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98.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34.70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90.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0.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48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86.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98.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36.04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93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9.1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46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81.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01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53.19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91.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999.7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32.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84.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05.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71.68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89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00.4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28.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85.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06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75.42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83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02.4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400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90.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08.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84.65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52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11.9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395.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90.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213.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111.85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512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24.2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387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3892.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96.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49.11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6459176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534050.3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493" w:gutter="0" w:header="0" w:top="680" w:footer="340" w:bottom="680"/>
      <w:pgBorders w:display="allPages" w:offsetFrom="text"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1"/>
      <w:gridCol w:w="1475"/>
      <w:gridCol w:w="839"/>
      <w:gridCol w:w="3065"/>
      <w:gridCol w:w="1260"/>
      <w:gridCol w:w="720"/>
      <w:gridCol w:w="900"/>
    </w:tblGrid>
    <w:tr>
      <w:trPr>
        <w:trHeight w:val="550" w:hRule="atLeast"/>
        <w:cantSplit w:val="true"/>
      </w:trPr>
      <w:tc>
        <w:tcPr>
          <w:tcW w:w="3775" w:type="dxa"/>
          <w:gridSpan w:val="3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020445" cy="650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044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5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409102- EL</w:t>
          </w:r>
        </w:p>
      </w:tc>
    </w:tr>
    <w:tr>
      <w:trPr>
        <w:trHeight w:val="501" w:hRule="atLeast"/>
        <w:cantSplit w:val="true"/>
      </w:trPr>
      <w:tc>
        <w:tcPr>
          <w:tcW w:w="3775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945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enter" w:pos="5924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UULU TÖÖSTUSALA</w:t>
          </w:r>
        </w:p>
        <w:p>
          <w:pPr>
            <w:pStyle w:val="Footer"/>
            <w:tabs>
              <w:tab w:val="clear" w:pos="4536"/>
              <w:tab w:val="center" w:pos="5924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TEHNOVÕRKUDE JA JUURDEPÄÄSUTEEDE PÕHIPROJEKT</w:t>
          </w:r>
        </w:p>
      </w:tc>
    </w:tr>
    <w:tr>
      <w:trPr>
        <w:trHeight w:val="284" w:hRule="atLeast"/>
        <w:cantSplit w:val="true"/>
      </w:trPr>
      <w:tc>
        <w:tcPr>
          <w:tcW w:w="146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OJEKTIJUHT</w:t>
          </w:r>
        </w:p>
      </w:tc>
      <w:tc>
        <w:tcPr>
          <w:tcW w:w="1475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9" w:hanging="0"/>
            <w:jc w:val="both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. LENSMENT</w:t>
          </w:r>
        </w:p>
      </w:tc>
      <w:tc>
        <w:tcPr>
          <w:tcW w:w="839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5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sz w:val="18"/>
              <w:szCs w:val="18"/>
            </w:rPr>
            <w:t>ELEKTRI VÄLISVÕRGUD</w:t>
          </w:r>
        </w:p>
      </w:tc>
      <w:tc>
        <w:tcPr>
          <w:tcW w:w="1260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TAADIUM</w:t>
          </w:r>
        </w:p>
      </w:tc>
      <w:tc>
        <w:tcPr>
          <w:tcW w:w="720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HT</w:t>
          </w:r>
        </w:p>
      </w:tc>
      <w:tc>
        <w:tcPr>
          <w:tcW w:w="900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HTI</w:t>
          </w:r>
        </w:p>
      </w:tc>
    </w:tr>
    <w:tr>
      <w:trPr>
        <w:trHeight w:val="284" w:hRule="atLeast"/>
        <w:cantSplit w:val="true"/>
      </w:trPr>
      <w:tc>
        <w:tcPr>
          <w:tcW w:w="146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OJEKTEERIS</w:t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. KORJUS</w:t>
          </w:r>
        </w:p>
      </w:tc>
      <w:tc>
        <w:tcPr>
          <w:tcW w:w="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5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P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6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84" w:hRule="atLeast"/>
        <w:cantSplit w:val="true"/>
      </w:trPr>
      <w:tc>
        <w:tcPr>
          <w:tcW w:w="146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5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ÄNAVAVALGUSTUSE</w:t>
          </w:r>
        </w:p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OORDINAATIDE TABEL</w:t>
          </w:r>
        </w:p>
      </w:tc>
      <w:tc>
        <w:tcPr>
          <w:tcW w:w="2880" w:type="dxa"/>
          <w:gridSpan w:val="3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ÄRNU EKE PROJEKT AS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ÕHTU PÕIK 3, PÄRNU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TEL.445 9810; FAX 445 9820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e-mail   </w:t>
          </w:r>
          <w:hyperlink r:id="rId2">
            <w:r>
              <w:rPr>
                <w:rStyle w:val="InternetLink"/>
                <w:b/>
                <w:sz w:val="16"/>
                <w:szCs w:val="16"/>
              </w:rPr>
              <w:t>pekep@pekep.ee</w:t>
            </w:r>
          </w:hyperlink>
        </w:p>
      </w:tc>
    </w:tr>
    <w:tr>
      <w:trPr>
        <w:trHeight w:val="284" w:hRule="atLeast"/>
        <w:cantSplit w:val="true"/>
      </w:trPr>
      <w:tc>
        <w:tcPr>
          <w:tcW w:w="146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5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80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atLeast"/>
        <w:cantSplit w:val="true"/>
      </w:trPr>
      <w:tc>
        <w:tcPr>
          <w:tcW w:w="146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839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ind w:right="-161"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01.2010</w:t>
          </w:r>
        </w:p>
      </w:tc>
      <w:tc>
        <w:tcPr>
          <w:tcW w:w="3065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80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ekep@pekep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9:00Z</dcterms:created>
  <dc:creator>Teet Aava</dc:creator>
  <dc:description/>
  <cp:keywords/>
  <dc:language>en-US</dc:language>
  <cp:lastModifiedBy>signe</cp:lastModifiedBy>
  <cp:lastPrinted>2010-02-15T09:54:00Z</cp:lastPrinted>
  <dcterms:modified xsi:type="dcterms:W3CDTF">2010-02-17T11:49:00Z</dcterms:modified>
  <cp:revision>2</cp:revision>
  <dc:subject/>
  <dc:title>1</dc:title>
</cp:coreProperties>
</file>